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ind w:firstLine="3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tLeas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 xml:space="preserve">南 安 市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优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秀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文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化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人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才</w:t>
      </w:r>
    </w:p>
    <w:p>
      <w:pPr>
        <w:pStyle w:val="Normal"/>
        <w:spacing w:lineRule="atLeast" w:line="56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48"/>
          <w:szCs w:val="48"/>
        </w:rPr>
      </w:pPr>
      <w:r>
        <w:rPr>
          <w:rFonts w:eastAsia="方正小标宋简体" w:cs="宋体;SimSun" w:ascii="宋体;SimSun" w:hAnsi="宋体;SimSun"/>
          <w:b/>
          <w:bCs/>
          <w:kern w:val="0"/>
          <w:sz w:val="48"/>
          <w:szCs w:val="48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申  报  表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ind w:left="1050" w:hanging="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ind w:left="1050" w:hanging="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ind w:left="1050" w:hanging="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pacing w:lineRule="atLeast" w:line="560"/>
        <w:ind w:left="1050" w:hanging="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姓</w:t>
      </w:r>
      <w:r>
        <w:rPr>
          <w:rFonts w:eastAsia="Times New Roman"/>
          <w:kern w:val="0"/>
          <w:sz w:val="32"/>
          <w:szCs w:val="32"/>
        </w:rPr>
        <w:t xml:space="preserve">       </w:t>
      </w:r>
      <w:r>
        <w:rPr>
          <w:rFonts w:cs="宋体;SimSun"/>
          <w:kern w:val="0"/>
          <w:sz w:val="32"/>
          <w:szCs w:val="32"/>
        </w:rPr>
        <w:t>名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ind w:left="1050" w:hanging="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作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单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位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ind w:left="1050" w:hanging="0"/>
        <w:rPr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填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宋体;SimSun"/>
          <w:kern w:val="0"/>
          <w:sz w:val="32"/>
          <w:szCs w:val="32"/>
        </w:rPr>
        <w:t>期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28" w:footer="1418" w:bottom="1871"/>
          <w:pgNumType w:fmt="decimal"/>
          <w:formProt w:val="false"/>
          <w:textDirection w:val="lrTb"/>
          <w:docGrid w:type="lines" w:linePitch="592" w:charSpace="4096"/>
        </w:sectPr>
        <w:pStyle w:val="Normal"/>
        <w:spacing w:lineRule="atLeast" w:line="560"/>
        <w:jc w:val="center"/>
        <w:rPr/>
      </w:pPr>
      <w:r>
        <w:rPr/>
        <w:t>中共南安市委人才工作领导小组办公室制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1620"/>
        <w:gridCol w:w="250"/>
        <w:gridCol w:w="470"/>
        <w:gridCol w:w="1045"/>
        <w:gridCol w:w="35"/>
        <w:gridCol w:w="1495"/>
        <w:gridCol w:w="1545"/>
        <w:gridCol w:w="1700"/>
      </w:tblGrid>
      <w:tr>
        <w:trPr>
          <w:trHeight w:val="737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寸照片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专业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门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专业技术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职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全日制教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在职教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现任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通讯地址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邮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手机号码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E-mai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59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主要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工作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经历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及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重要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社会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兼职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出版专著和发表论文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非遗传承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参加市展览、演出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作品被收藏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带徒传艺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持或参与课题项目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获得专业奖项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交流推广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3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主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要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业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务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成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绩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530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获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情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况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119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培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训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挂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职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情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况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23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申报人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承诺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承诺申报材料中所有信息真实可靠，若有失实和造假行为，本人愿承担一切责任。</w:t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274" w:hanging="750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签字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23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在单位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36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440"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638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综治部门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23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计生部门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528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专家评审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意见　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负责人：                  年   月   日</w:t>
            </w:r>
          </w:p>
        </w:tc>
      </w:tr>
      <w:tr>
        <w:trPr>
          <w:trHeight w:val="5014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市委宣传部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3192" w:firstLine="333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124" w:hanging="600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620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中共南安市委人才工作领导小组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423" w:hanging="0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盖     章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3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4:00Z</dcterms:created>
  <dc:creator>雨林木风</dc:creator>
  <dc:description/>
  <cp:keywords/>
  <dc:language>en-US</dc:language>
  <cp:lastModifiedBy>修改</cp:lastModifiedBy>
  <cp:lastPrinted>2014-09-16T08:59:00Z</cp:lastPrinted>
  <dcterms:modified xsi:type="dcterms:W3CDTF">2015-11-09T01:09:00Z</dcterms:modified>
  <cp:revision>5</cp:revision>
  <dc:subject/>
  <dc:title>南安市文化名家遴选暂行规定</dc:title>
</cp:coreProperties>
</file>