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南安市中小学优秀教学名师</w:t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spacing w:lineRule="exact" w:line="600"/>
        <w:ind w:firstLine="645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名</w:t>
      </w:r>
      <w:r>
        <w:rPr>
          <w:rFonts w:eastAsia="PMingLiU;新細明體"/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位</w:t>
      </w:r>
      <w:r>
        <w:rPr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  <w:szCs w:val="36"/>
          <w:u w:val="single"/>
        </w:rPr>
      </w:pPr>
      <w:r>
        <w:rPr>
          <w:rFonts w:eastAsia="仿宋_GB2312"/>
          <w:sz w:val="32"/>
          <w:szCs w:val="36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中共南安市委人才工作领导小组办室制</w:t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2016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本表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，表中内容一律用电脑录入，并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正反面打印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小学教师请在工作单位填写清楚“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中心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小学”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本人照片使用近期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寸免冠正面彩照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表内的年、月、日一律用公历和阿拉伯数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eastAsia="仿宋_GB2312"/>
          <w:sz w:val="30"/>
          <w:szCs w:val="30"/>
        </w:rPr>
        <w:t>学校（单位）推荐意见栏，应简要说明被推荐人的师德、业务能力和水平、工作业绩、教育管理和教学成果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近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指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日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107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4"/>
        <w:gridCol w:w="147"/>
        <w:gridCol w:w="529"/>
        <w:gridCol w:w="129"/>
        <w:gridCol w:w="430"/>
        <w:gridCol w:w="32"/>
        <w:gridCol w:w="215"/>
        <w:gridCol w:w="696"/>
        <w:gridCol w:w="50"/>
        <w:gridCol w:w="174"/>
        <w:gridCol w:w="116"/>
        <w:gridCol w:w="154"/>
        <w:gridCol w:w="365"/>
        <w:gridCol w:w="134"/>
        <w:gridCol w:w="431"/>
        <w:gridCol w:w="318"/>
        <w:gridCol w:w="8"/>
        <w:gridCol w:w="16"/>
        <w:gridCol w:w="320"/>
        <w:gridCol w:w="579"/>
        <w:gridCol w:w="232"/>
        <w:gridCol w:w="75"/>
        <w:gridCol w:w="249"/>
        <w:gridCol w:w="9"/>
        <w:gridCol w:w="1571"/>
        <w:gridCol w:w="1123"/>
      </w:tblGrid>
      <w:tr>
        <w:trPr>
          <w:trHeight w:val="68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6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及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任正职校长年限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57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班主任工作年限</w:t>
            </w:r>
          </w:p>
        </w:tc>
        <w:tc>
          <w:tcPr>
            <w:tcW w:w="43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代会、人大、政协等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  <w:tc>
          <w:tcPr>
            <w:tcW w:w="3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手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邮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来年度考核和教学工作量情况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度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等次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课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年）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12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 xml:space="preserve">2013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 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奖励称号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定为各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名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骨干教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能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称号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单位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职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获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奖励称号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术论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验总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报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题目</w:t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刊号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参与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研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情况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参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技能竞赛获奖或指导学生参加竞赛获奖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情况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开设公开课、示范课、专题讲座或应邀作报告、介绍经验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</w:t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指导培养青年教师情况</w:t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参加支教和对口帮扶情况</w:t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本人参加或指导县级以上师资培训或考试命题工作情况</w:t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7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教研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意见</w:t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2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签名：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　　月　　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      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育局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南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意见</w:t>
            </w:r>
          </w:p>
        </w:tc>
        <w:tc>
          <w:tcPr>
            <w:tcW w:w="81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安市中小学优秀教学名师推荐汇总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720"/>
        <w:gridCol w:w="720"/>
        <w:gridCol w:w="720"/>
        <w:gridCol w:w="468"/>
        <w:gridCol w:w="612"/>
        <w:gridCol w:w="1080"/>
        <w:gridCol w:w="1080"/>
        <w:gridCol w:w="1440"/>
        <w:gridCol w:w="1080"/>
        <w:gridCol w:w="1260"/>
        <w:gridCol w:w="1080"/>
        <w:gridCol w:w="900"/>
        <w:gridCol w:w="1080"/>
        <w:gridCol w:w="1080"/>
        <w:gridCol w:w="648"/>
      </w:tblGrid>
      <w:tr>
        <w:trPr>
          <w:trHeight w:val="495" w:hRule="atLeast"/>
        </w:trPr>
        <w:tc>
          <w:tcPr>
            <w:tcW w:w="54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校）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人：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龄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段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任专业技术职务及聘任年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表彰情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名师骨干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能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公开课、示范课、讲座情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研究情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学科技能竞赛或指导学生获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情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师资培训或考试命题情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4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中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士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高级教师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聘任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6.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）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被授予全国模范教师称号（人事部、教育部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月被省教育厅认定为省学科教学带头人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学生参加学科奥赛获全国二等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示范课，主办单位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“泉州市农村学校美术课程资源开发与利用研究”，立项单位：泉州市教科所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办的公开课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指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办的公开课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参加泉州市中考命题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</w:tr>
      <w:tr>
        <w:trPr>
          <w:trHeight w:val="229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学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硕士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讲师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聘任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.06.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）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被授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优秀教师称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人民政府）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教育局认定为市骨干教师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全国职业院校技能竞赛三等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讲座，主办单位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8" w:hRule="atLeast"/>
        </w:trPr>
        <w:tc>
          <w:tcPr>
            <w:tcW w:w="15048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注：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本表统一用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EXCEL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制表，用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A3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规格纸张打印。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任教学段按现任教学段填报。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出生年月用“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yymm”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格式录入。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农村教师的请在“备注”栏注明。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、填写简洁明了，内容多的请选择级别高项目填写，其余用数字概括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701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CharCharCharCharCharChar">
    <w:name w:val=" Char Char2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10:00Z</dcterms:created>
  <dc:creator>谢德宗</dc:creator>
  <dc:description/>
  <cp:keywords/>
  <dc:language>en-US</dc:language>
  <cp:lastModifiedBy>何朴强</cp:lastModifiedBy>
  <cp:lastPrinted>2014-06-20T08:17:00Z</cp:lastPrinted>
  <dcterms:modified xsi:type="dcterms:W3CDTF">2016-10-19T03:46:00Z</dcterms:modified>
  <cp:revision>24</cp:revision>
  <dc:subject/>
  <dc:title>南教人〔2012〕  号</dc:title>
</cp:coreProperties>
</file>