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国光中学评选表彰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度优秀教学名师申报条件情况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1006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6237"/>
      </w:tblGrid>
      <w:tr>
        <w:trPr>
          <w:trHeight w:val="186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条件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ind w:firstLine="83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一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龄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以上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二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称号、荣誉称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近三年需具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.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示范课或讲座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次以上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.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课题研究（地厅级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.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论文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篇或技能比赛或指导竞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.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培养青年教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名以上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3.5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训、命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    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07:00Z</dcterms:created>
  <dc:creator>bangongshi</dc:creator>
  <dc:description/>
  <dc:language>en-US</dc:language>
  <cp:lastModifiedBy>admin</cp:lastModifiedBy>
  <cp:lastPrinted>2014-10-08T12:19:00Z</cp:lastPrinted>
  <dcterms:modified xsi:type="dcterms:W3CDTF">2015-11-05T11:07:00Z</dcterms:modified>
  <cp:revision>2</cp:revision>
  <dc:subject/>
  <dc:title>国光中学评选表彰2014年度优秀教学名师申报条件情况表</dc:title>
</cp:coreProperties>
</file>